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ВИШНЕВСКИЙ СЕЛЬСОВЕТ»</w:t>
        <w:br/>
        <w:t xml:space="preserve">БЕЛОВСКОГО РАЙОНА </w:t>
        <w:br/>
        <w:t xml:space="preserve">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.07.2014 г  №  8/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Вишневского сельсовета  от 11 марта 2014 года № 5/5 «О внесении изменений в решение Собрания депутатов Вишневского сельсовета от 29.04.2010 года № 4/11 «О налоге на имущество физических лиц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целях приведения нормативных правовых актов органа местного самоуправления о налогах в соответствии с законодательством Российской Федерации Собрание депутатов Вишневского сельсовета  решил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в решение Собрания депутатов Вишневского сельсовета от 11 марта 2014 г. № 5/5  «О внесении изменений в решение Собрания депутатов Вишневского сельсовета от 29.04.2010 года № 4/11 «О налоге на имущество физических  лиц» следующие изменения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в названии и в абзаце первом пункта 1 после слов « О налоге на имущество физических лиц» дополнить словами « по ставкам налога на строения, помещения и сооружения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 пункте  1 абзац второй изложить в новой редакции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 в пункте 1 слова  «Стоимость имущества»  заменить словами «Суммарная инвентаризационная стоимость объектов налогооблажения , умноженная на коэффициент –дефлятор»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вступает в силу со дня его официального опубликования  и распространяется на правоотношения, возникшие с 1 января 2014 го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ишневского сельсовета                                                  Н.В.Муры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6:00Z</dcterms:created>
  <dc:creator>Пользователь</dc:creator>
  <dc:description/>
  <cp:keywords/>
  <dc:language>en-US</dc:language>
  <cp:lastModifiedBy>Пользователь</cp:lastModifiedBy>
  <dcterms:modified xsi:type="dcterms:W3CDTF">2014-07-16T11:56:00Z</dcterms:modified>
  <cp:revision>2</cp:revision>
  <dc:subject/>
  <dc:title>СОБРАНИЕ ДЕПУТАТОВ </dc:title>
</cp:coreProperties>
</file>