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ГЛАВА ВИШНЕВСКОГО   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ЕЛОВСКОГО РАЙОНА,  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15.07.2014  года          № 33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.Вишнев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озложении  обязанностей по совершени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отариальных  действий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 соответствии  со ст. 17 Федерального Закона Российской Федерации «Об общих  принципах организации  местного самоуправления в Российской Федерации», Федеральным  законом «Об основах муниципальной службы в Российской Федерации», с приказом Министерства юстиции Российской Федерации от 27.12.2007 года № 256 « Об утверждении и инструкции  о 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», Уставом муниципального образования «Вишневский сельсовет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ПОСТАНОВЛЯЮ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Возложить обязанности по  совершению нотариальных действий на территории администрации Вишневского сельсовета с 16 июля 2014 года на заместителя главы администрации Вишневского сельсовета Беловского района Курской области Новохатскую Жанну Васильев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Считать утратившим силу постановление Главы администрации Вишневского сельсовета Беловского района Курской области от 18.01.2008 г № 03 « О возложении обязанностей по совершению нотариальных действий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Данное постановление      обнародовать  в информационном бюллетене и на официальном сайте администрации Вишнев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  выполнением данно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 Вишневского сельсовета                                                Н.В.Мурыги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53:00Z</dcterms:created>
  <dc:creator>Пользователь</dc:creator>
  <dc:description/>
  <cp:keywords/>
  <dc:language>en-US</dc:language>
  <cp:lastModifiedBy>Пользователь</cp:lastModifiedBy>
  <dcterms:modified xsi:type="dcterms:W3CDTF">2014-07-16T11:53:00Z</dcterms:modified>
  <cp:revision>1</cp:revision>
  <dc:subject/>
  <dc:title>РОССИЙСКАЯ  ФЕДЕРАЦИЯ</dc:title>
</cp:coreProperties>
</file>