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БРАНИЕ ДЕПУТАТОВ</w:t>
      </w:r>
    </w:p>
    <w:p>
      <w:pPr>
        <w:pStyle w:val="ConsPlusTitle"/>
        <w:jc w:val="center"/>
        <w:rPr/>
      </w:pPr>
      <w:r>
        <w:rPr>
          <w:rFonts w:cs="Arial" w:ascii="Arial" w:hAnsi="Arial"/>
          <w:sz w:val="32"/>
          <w:szCs w:val="32"/>
        </w:rPr>
        <w:t>ВИШНЕВСКОГО СЕЛЬСОВЕТА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ЛОВСКОГО РАЙОНА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УРСКОЙ ОБЛАСТИ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2.11.2014 г.  № 1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назначении досрочных выборов главы Вишневского сельсовета Бел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о статьей 23 Федерального закона от 06.10.2003 года № 131 –ФЗ «Об  общих принципах организации местного самоуправления в Российской Федерации», пунктами 4 и 7 статьи 10 Федерального Закона Российской Федерации «Об основных  гарантиях избирательных прав и права на участие в референдуме граждан Российской Федерации»,   частями 4 и 7 статьи 12 Закона Курской области «Кодекс Курской области о выборах и референдумах», Уставом муниципального образования «Вишневский сельсовет» Беловского района Курской области, решением Собрания депутатов Вишневского сельсовета Беловского района Курской области от 12.11.2014 года № 11 «О досрочном прекращении полномочий главы Вишневского  сельсовета Мурыгина Николая Викторовича»,  Собрание депутатов Вишневского сельсовета Беловского района Курской области  РЕШИЛО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начить на 01 февраля 2015 года досрочные выборы главы Вишневского сельсовета  Беловского района Курской област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вступает в силу со дня его официального опубликования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Глава Вишневского сельсовета                                                                             Беловского района Курской области                         Н.В.Мурыгин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11:00Z</dcterms:created>
  <dc:creator>Loner-XP</dc:creator>
  <dc:description/>
  <cp:keywords/>
  <dc:language>en-US</dc:language>
  <cp:lastModifiedBy>Loner-XP</cp:lastModifiedBy>
  <dcterms:modified xsi:type="dcterms:W3CDTF">2014-11-12T13:11:00Z</dcterms:modified>
  <cp:revision>2</cp:revision>
  <dc:subject/>
  <dc:title>                            </dc:title>
</cp:coreProperties>
</file>