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Ш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2 ноября 2014 г. №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Вишневского сельсовета Беловского района Курской области от 25.10.2010 года № 16 «О земельном налог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оответствии со ст.397 главы 31 «Земельный налог» Налогового кодекса Российской Федерации, собрание депутатов Вишневского сельсовета Беловского района Курской области РЕШИЛ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Внести в решение собрания депутатов Вишневского сельсовета Беловского района от 25.10.2010 года № 16 « О земельном налоге» следующие изменения 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одпункт 2 пункта 5 следующего содержания « для налогоплательщиков –физических лиц, не являющихся индивидуальными предпринимателями – не позднее 5 ноября года., следующего за истекшим налоговым периодом» исключить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Настоящее решение вступает в силу с 1 января 2015 года , но не ранее чем по истечении одного месяца со дня его официального опубликования и не ранее 1 числа очередного налогового пери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Вишневского сельсовета                                        Н.В.Муры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36:00Z</dcterms:created>
  <dc:creator>Loner-XP</dc:creator>
  <dc:description/>
  <cp:keywords/>
  <dc:language>en-US</dc:language>
  <cp:lastModifiedBy>Loner-XP</cp:lastModifiedBy>
  <dcterms:modified xsi:type="dcterms:W3CDTF">2014-11-17T16:04:00Z</dcterms:modified>
  <cp:revision>3</cp:revision>
  <dc:subject/>
  <dc:title>СОБАНИЕ ДЕПУТАТОВ</dc:title>
</cp:coreProperties>
</file>